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Versuchsvorbereitung</w:t>
      </w:r>
    </w:p>
    <w:p>
      <w:pPr>
        <w:pStyle w:val="Heading2"/>
        <w:numPr>
          <w:ilvl w:val="1"/>
          <w:numId w:val="2"/>
        </w:numPr>
        <w:rPr/>
      </w:pPr>
      <w:r>
        <w:rPr/>
        <w:t>Leerlaufversuch</w:t>
      </w:r>
    </w:p>
    <w:p>
      <w:pPr>
        <w:pStyle w:val="Normal"/>
        <w:rPr/>
      </w:pPr>
      <w:r>
        <w:rPr/>
        <w:object w:dxaOrig="5407" w:dyaOrig="27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2.95pt;height:102.2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944436408" r:id="rId2"/>
        </w:object>
      </w:r>
    </w:p>
    <w:p>
      <w:pPr>
        <w:pStyle w:val="Normal"/>
        <w:rPr/>
      </w:pPr>
      <w:r>
        <w:rPr/>
        <w:t>L beinhaltet die induktiven Verluste der Spulen und die Verluste durch Streuinduktion, R die ohmschen Leitungsverluste im Dra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170" w:dyaOrig="26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6.25pt;width:118.75pt;height:100pt;mso-wrap-distance-left:9.05pt;mso-wrap-distance-right:9.05pt;mso-position-horizontal-relative:text;mso-position-vertical-relative:text" filled="f" o:ole="">
            <v:imagedata r:id="rId5" o:title=""/>
            <w10:wrap type="square" side="largest"/>
          </v:shape>
          <o:OLEObject Type="Embed" ProgID="" ShapeID="ole_rId4" DrawAspect="Content" ObjectID="_2145326877" r:id="rId4"/>
        </w:object>
      </w:r>
      <w:r>
        <w:rPr/>
        <w:t xml:space="preserve">Im unbelasteten Zustand ist der fließende Strom sehr klein. Deshalb können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1</w:t>
      </w:r>
      <w:r>
        <w:rPr/>
        <w:t xml:space="preserve"> und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/>
        <w:t xml:space="preserve"> vernachlässigt werden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2587" w:dyaOrig="1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35pt;margin-top:10.05pt;width:129.35pt;height:84.2pt;mso-wrap-distance-left:9.05pt;mso-wrap-distance-right:9.05pt;mso-position-horizontal-relative:text;mso-position-vertical-relative:text" filled="f" o:ole="">
            <v:imagedata r:id="rId7" o:title=""/>
            <w10:wrap type="square" side="largest"/>
          </v:shape>
          <o:OLEObject Type="Embed" ProgID="" ShapeID="ole_rId6" DrawAspect="Content" ObjectID="_1902833246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</m:e>
          </m:eqArr>
        </m:oMath>
      </m:oMathPara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Berechnung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b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Φ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Heading4"/>
        <w:rPr/>
      </w:pPr>
      <w:r>
        <w:rPr/>
        <w:t>Verlustleistung im Leerlauf</w:t>
      </w:r>
    </w:p>
    <w:p>
      <w:pPr>
        <w:pStyle w:val="Normal"/>
        <w:rPr/>
      </w:pPr>
      <w:r>
        <w:object w:dxaOrig="1911" w:dyaOrig="11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9.55pt;margin-top:0.55pt;width:95.55pt;height:56.45pt;mso-wrap-distance-left:9.05pt;mso-wrap-distance-right:9.05pt;mso-position-horizontal-relative:text;mso-position-vertical-relative:text" filled="f" o:ole="">
            <v:imagedata r:id="rId9" o:title=""/>
            <w10:wrap type="square" side="largest"/>
          </v:shape>
          <o:OLEObject Type="Embed" ProgID="" ShapeID="ole_rId8" DrawAspect="Content" ObjectID="_1878845072" r:id="rId8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>Scheinleistung über den gesamten Trafo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ab/>
        <w:t>Wirkleistung am ohmschen Widerstand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ab/>
        <w:t>Blindleistung an der Induktivität</w:t>
      </w:r>
      <w:r>
        <w:br w:type="page"/>
      </w:r>
    </w:p>
    <w:p>
      <w:pPr>
        <w:pStyle w:val="Heading2"/>
        <w:rPr/>
      </w:pPr>
      <w:r>
        <w:rPr/>
        <w:t>1.2 Kurzschlußversuch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835</wp:posOffset>
                </wp:positionH>
                <wp:positionV relativeFrom="paragraph">
                  <wp:posOffset>106045</wp:posOffset>
                </wp:positionV>
                <wp:extent cx="5674360" cy="143129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4320" cy="1431360"/>
                          <a:chOff x="0" y="0"/>
                          <a:chExt cx="5674320" cy="143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99600" cy="14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74720" y="0"/>
                            <a:ext cx="2199600" cy="140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34640" y="6400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8.35pt;width:446.8pt;height:112.7pt" coordorigin="-121,167" coordsize="8936,22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1;top:167;width:3463;height:225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51;top:167;width:3463;height:221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3;top:117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object w:dxaOrig="2443" w:dyaOrig="1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15pt;margin-top:7.4pt;width:122.15pt;height:5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16582875" r:id="rId14"/>
        </w:object>
      </w:r>
      <w:r>
        <w:rPr/>
        <w:t xml:space="preserve">m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(=Übertragunsverhältnis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lustleistung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object w:dxaOrig="9626" w:dyaOrig="27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35pt;margin-top:45.7pt;width:361.15pt;height:10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64868306" r:id="rId16"/>
        </w:object>
      </w:r>
      <w:r>
        <w:rPr/>
        <w:t>Nennstrom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rPr/>
        <w:t>Belastungsversuch</w:t>
      </w:r>
    </w:p>
    <w:p>
      <w:pPr>
        <w:pStyle w:val="Normal"/>
        <w:rPr/>
      </w:pPr>
      <w:r>
        <w:rPr/>
        <w:t>Bei einer großen Spannungsquellenleistung ist der Wirkungsgrad des Transformators hoch.</w:t>
      </w:r>
    </w:p>
    <w:p>
      <w:pPr>
        <w:pStyle w:val="Normal"/>
        <w:jc w:val="center"/>
        <w:rPr/>
      </w:pPr>
      <w:r>
        <w:rPr/>
        <w:object w:dxaOrig="2644" w:dyaOrig="19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17.95pt;margin-top:5.9pt;width:132.2pt;height:95.25pt;mso-wrap-distance-left:9.05pt;mso-wrap-distance-right:9.05pt;mso-position-horizontal-relative:text;mso-position-vertical-relative:text" filled="f" o:ole="">
            <v:imagedata r:id="rId19" o:title=""/>
            <w10:wrap type="square" side="largest"/>
          </v:shape>
          <o:OLEObject Type="Embed" ProgID="" ShapeID="ole_rId18" DrawAspect="Content" ObjectID="_437166238" r:id="rId18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Eine kleine Spannungsquellenleistung führt zur Maximierung der Leistung am Verbraucher.</w:t>
      </w:r>
    </w:p>
    <w:p>
      <w:pPr>
        <w:pStyle w:val="Normal"/>
        <w:jc w:val="center"/>
        <w:rPr/>
      </w:pPr>
      <w:r>
        <w:rPr/>
        <w:t>Anpassung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für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Wirkungsgrad gibt das Verhältnis von übertragener zu Verlustleistung an. Verlustleistung entsteht durch Eisenverluste und den Kupferwiderstand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ne Phasenverschiebung von Null bedeutet maximale Leistung, d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Bei Leerlauf und Kruzschluß ist die Leistung gleich Null.</w:t>
      </w:r>
    </w:p>
    <w:p>
      <w:pPr>
        <w:pStyle w:val="Normal"/>
        <w:rPr/>
      </w:pPr>
      <w:r>
        <w:rPr/>
        <w:t xml:space="preserve">Fü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(gleiche Beträge der Anstiege), ist b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u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ie Leistung maximal.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eqArr>
        </m:oMath>
      </m:oMathPara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Bei Maximaler Leistung sind alle Widerstände gleich groß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</wp:posOffset>
                </wp:positionH>
                <wp:positionV relativeFrom="paragraph">
                  <wp:posOffset>810895</wp:posOffset>
                </wp:positionV>
                <wp:extent cx="5742940" cy="158686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080" cy="1586880"/>
                          <a:chOff x="0" y="0"/>
                          <a:chExt cx="5743080" cy="1586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82880"/>
                            <a:ext cx="200520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017520" y="0"/>
                            <a:ext cx="2725560" cy="156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0240" y="36576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Gleichstromkre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371600"/>
                            <a:ext cx="7315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Sekundärkre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63.85pt;width:452.2pt;height:124.95pt" coordorigin="23,1277" coordsize="9044,2499">
                <v:shape id="shape_0" stroked="f" o:allowincell="f" style="position:absolute;left:23;top:1565;width:3157;height:2210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5;top:1277;width:4291;height:2464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47;top:1853;width:1295;height:28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Gleichstromkre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11;top:3437;width:1151;height:28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Sekundärkre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e>
          </m:eqArr>
        </m:oMath>
      </m:oMathPara>
    </w:p>
    <w:p>
      <w:pPr>
        <w:pStyle w:val="Heading4"/>
        <w:rPr/>
      </w:pPr>
      <w:r>
        <w:rPr/>
        <w:t>Gleichstromkr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nnungsanpassung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/>
        <w:t>Stromanpassung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/>
        <w:t>Leistungsanpassung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Heading4"/>
        <w:rPr/>
      </w:pPr>
      <w:r>
        <w:rPr/>
        <w:t>Zeigerdiagramme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640" w:dyaOrig="173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.15pt;margin-top:9.55pt;width:132pt;height:86.8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48731296" r:id="rId24"/>
        </w:object>
        <w:object w:dxaOrig="2391" w:dyaOrig="12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95.55pt;margin-top:23.95pt;width:119.55pt;height:61.8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14279069" r:id="rId26"/>
        </w:object>
        <w:object w:dxaOrig="2051" w:dyaOrig="24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8.35pt;margin-top:2.35pt;width:102.55pt;height:120.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05528906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245</wp:posOffset>
                </wp:positionH>
                <wp:positionV relativeFrom="paragraph">
                  <wp:posOffset>1127125</wp:posOffset>
                </wp:positionV>
                <wp:extent cx="109728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Kapazitive La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8.75pt;mso-position-vertical-relative:text;margin-left: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Kapazitive 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4925</wp:posOffset>
                </wp:positionH>
                <wp:positionV relativeFrom="paragraph">
                  <wp:posOffset>1127125</wp:posOffset>
                </wp:positionV>
                <wp:extent cx="109728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Ohmsche La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8.75pt;mso-position-vertical-relative:text;margin-left:2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Ohmsche 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6605</wp:posOffset>
                </wp:positionH>
                <wp:positionV relativeFrom="paragraph">
                  <wp:posOffset>212725</wp:posOffset>
                </wp:positionV>
                <wp:extent cx="1097280" cy="182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Induktive La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6.7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Induktive 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3:12:00Z</dcterms:created>
  <dc:creator>MiG-17</dc:creator>
  <dc:description/>
  <dc:language>en-US</dc:language>
  <cp:lastModifiedBy>Anonymus</cp:lastModifiedBy>
  <cp:lastPrinted>2000-11-22T12:18:00Z</cp:lastPrinted>
  <dcterms:modified xsi:type="dcterms:W3CDTF">2000-12-06T11:48:00Z</dcterms:modified>
  <cp:revision>18</cp:revision>
  <dc:subject/>
  <dc:title>1</dc:title>
</cp:coreProperties>
</file>